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2.08.2014                                                                           №133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работ в рамках </w:t>
      </w:r>
      <w:r>
        <w:rPr>
          <w:b/>
          <w:szCs w:val="28"/>
        </w:rPr>
        <w:t>р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Набережной от ПК 0+00 (дом № 2) до ПК 9+70, от ПК 10+90 до ПК 14+70 (дом №80) в п.Красный Октябрь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августа - сентября 2014 года аукцион в электронной форме на выполнение работ в рамках р</w:t>
      </w:r>
      <w:r>
        <w:rPr>
          <w:szCs w:val="28"/>
        </w:rPr>
        <w:t>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Набережной от ПК 0+00 (дом № 2) до ПК 9+70, от ПК 10+90 до ПК 14+70 (дом №80) в п.Красный Октябрь</w:t>
      </w:r>
      <w:r>
        <w:rPr>
          <w:color w:val="000000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8-22T11:54:00Z</cp:lastPrinted>
  <dcterms:modified xsi:type="dcterms:W3CDTF">2014-10-07T10:19:00Z</dcterms:modified>
  <cp:revision>71</cp:revision>
  <dc:subject/>
  <dc:title/>
</cp:coreProperties>
</file>